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15 г № 2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</w:rPr>
      </w:pPr>
      <w:r>
        <w:rPr/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ктябрьского</w:t>
      </w:r>
      <w:r>
        <w:rPr/>
        <w:t xml:space="preserve"> сельского поселения</w:t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раснинского района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Calibri"/>
          <w:color w:val="000000"/>
        </w:rPr>
        <w:t xml:space="preserve">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«О бюджете </w:t>
      </w:r>
      <w:r>
        <w:rPr>
          <w:bCs/>
        </w:rPr>
        <w:t>Октябрьского</w:t>
      </w:r>
      <w:r>
        <w:rPr/>
        <w:t xml:space="preserve">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расн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Смоленской области на 2016 год»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от 08.09.2016  г. № 17   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16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320"/>
        <w:gridCol w:w="48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600"/>
        <w:gridCol w:w="931"/>
      </w:tblGrid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муниципальным образованием Октябрьского сельского поселения Краснинского район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>Обеспечивающая подпрограмма «Эффективное выполнение полномочий муниципальным образованием Октябрьского сельского поселения  Краснинского района Смолен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новное мероприятие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/>
              <w:t>Обеспечение организационных  условий для реализации муниципальной програм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у пенсий за выслугу лет лицам, замещающим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муниципального образования </w:t>
            </w:r>
            <w:r>
              <w:rPr>
                <w:b/>
                <w:color w:val="000000"/>
                <w:sz w:val="22"/>
              </w:rPr>
              <w:t>Октябрь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Основное мероприятие «Улучшение 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79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Содержание   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Я01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</w:t>
            </w:r>
            <w:r>
              <w:rPr>
                <w:b/>
                <w:bCs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Расходы на проведение мероприятий по содержанию территории муниципального образования, а также по содержанию объектов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ходы на  освеще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12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муниципального образования  </w:t>
            </w:r>
            <w:r>
              <w:rPr>
                <w:b/>
                <w:bCs/>
                <w:color w:val="000000"/>
                <w:sz w:val="22"/>
              </w:rPr>
              <w:t>Октябрь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6 год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Создание и развитие инфраструктуры поддержки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Я01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 муниципального образования </w:t>
            </w:r>
            <w:r>
              <w:rPr>
                <w:b/>
                <w:color w:val="000000"/>
                <w:sz w:val="22"/>
              </w:rPr>
              <w:t xml:space="preserve">Октябрьского </w:t>
            </w:r>
            <w:r>
              <w:rPr>
                <w:b/>
                <w:bCs/>
                <w:color w:val="000000"/>
              </w:rPr>
              <w:t>сельского поселения Краснинского района Смоленской области» на 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ожарной безопасности населения, проживающего на территории муниципа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Информирование населения о мерах противо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еализация мероприятий противопожарной напра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Я01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еспечение деятельности (законодательного) представительного органа власт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 Октябрьского сельского  поселения Краснин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28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П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3,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both"/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color w:val="000000"/>
      <w:sz w:val="28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6:00Z</dcterms:created>
  <dc:creator>Вяльсова С.</dc:creator>
  <dc:description/>
  <cp:keywords/>
  <dc:language>en-US</dc:language>
  <cp:lastModifiedBy>999</cp:lastModifiedBy>
  <cp:lastPrinted>2014-11-14T13:52:00Z</cp:lastPrinted>
  <dcterms:modified xsi:type="dcterms:W3CDTF">2016-09-08T11:21:00Z</dcterms:modified>
  <cp:revision>41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